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3051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2286000" cy="6858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9pt;width:179.95pt;height:5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52830</wp:posOffset>
                </wp:positionV>
                <wp:extent cx="2857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2.9pt;width:22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0</wp:posOffset>
                </wp:positionV>
                <wp:extent cx="22860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90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2857500" cy="3670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53pt;width:224.95pt;height:2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1943100</wp:posOffset>
                </wp:positionV>
                <wp:extent cx="22860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53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17145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2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2857500</wp:posOffset>
                </wp:positionV>
                <wp:extent cx="17145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2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824230</wp:posOffset>
                </wp:positionV>
                <wp:extent cx="73025" cy="49149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4.9pt" to="392.7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5396230</wp:posOffset>
                </wp:positionV>
                <wp:extent cx="8001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4.9pt" to="701.95pt,4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424940</wp:posOffset>
                </wp:positionV>
                <wp:extent cx="3314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2.2pt" to="530.9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195830</wp:posOffset>
                </wp:positionV>
                <wp:extent cx="33147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2.9pt" to="530.95pt,17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36576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5pt" to="341.9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3657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15pt" to="728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0" cy="2286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5pt" to="54pt,33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4024630</wp:posOffset>
                </wp:positionV>
                <wp:extent cx="0" cy="2286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6.9pt" to="135pt,3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4024630</wp:posOffset>
                </wp:positionV>
                <wp:extent cx="0" cy="342900"/>
                <wp:effectExtent l="6350" t="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16.9pt" to="342pt,34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15pt" to="441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40005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15pt" to="54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84820</wp:posOffset>
                </wp:positionH>
                <wp:positionV relativeFrom="paragraph">
                  <wp:posOffset>40005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6pt,315pt" to="636.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58300</wp:posOffset>
                </wp:positionH>
                <wp:positionV relativeFrom="paragraph">
                  <wp:posOffset>40005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15pt" to="729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24.9pt" to="72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24.9pt" to="153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4.9pt" to="468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723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24.9pt" to="549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628900</wp:posOffset>
                </wp:positionV>
                <wp:extent cx="49149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7pt" to="584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26289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7pt" to="198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26289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7pt" to="58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8pt" to="198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0</wp:posOffset>
                </wp:positionH>
                <wp:positionV relativeFrom="paragraph">
                  <wp:posOffset>365760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88pt" to="58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4024630</wp:posOffset>
                </wp:positionV>
                <wp:extent cx="0" cy="22860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6.9pt" to="234pt,3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81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154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334.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5739130</wp:posOffset>
                </wp:positionV>
                <wp:extent cx="1028700" cy="800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51.9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581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24.9pt" to="630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154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424.9pt" to="702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51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4.9pt" to="225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539623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4.9pt" to="306pt,4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80035</wp:posOffset>
                </wp:positionV>
                <wp:extent cx="2286000" cy="34480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DIRECTOR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.15pt;mso-wrap-distance-left:9.05pt;mso-wrap-distance-right:9.05pt;mso-wrap-distance-top:0pt;mso-wrap-distance-bottom:0pt;margin-top:22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DIRECTOR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0</wp:posOffset>
                </wp:positionH>
                <wp:positionV relativeFrom="paragraph">
                  <wp:posOffset>1973580</wp:posOffset>
                </wp:positionV>
                <wp:extent cx="2286000" cy="6858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Serviciul Cercetare Dezvoltare, centre pi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55.4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Serviciul Cercetare Dezvoltare, centre pi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43700</wp:posOffset>
                </wp:positionH>
                <wp:positionV relativeFrom="paragraph">
                  <wp:posOffset>1167130</wp:posOffset>
                </wp:positionV>
                <wp:extent cx="2286000" cy="54737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ilie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Policy m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1pt;mso-wrap-distance-left:9.05pt;mso-wrap-distance-right:9.05pt;mso-wrap-distance-top:0pt;mso-wrap-distance-bottom:0pt;margin-top:91.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ilie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Policy m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1714500" cy="34480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15pt;mso-wrap-distance-left:9.05pt;mso-wrap-distance-right:9.05pt;mso-wrap-distance-top:0pt;mso-wrap-distance-bottom:0pt;margin-top:24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967230</wp:posOffset>
                </wp:positionV>
                <wp:extent cx="2743200" cy="34290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Biroul Juridic si Audit Inter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54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Biroul Juridic si Audit Inter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052830</wp:posOffset>
                </wp:positionV>
                <wp:extent cx="2743200" cy="5715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rviciul Registratură Arhivă  Secretariat si baze d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2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rviciul Registratură Arhivă  Secretariat si baze d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5100</wp:posOffset>
                </wp:positionH>
                <wp:positionV relativeFrom="paragraph">
                  <wp:posOffset>3086100</wp:posOffset>
                </wp:positionV>
                <wp:extent cx="1714500" cy="34480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15pt;mso-wrap-distance-left:9.05pt;mso-wrap-distance-right:9.05pt;mso-wrap-distance-top:0pt;mso-wrap-distance-bottom:0pt;margin-top:243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Serviciul curricula diferentiata si nonforma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34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Serviciul curricula diferentiata si nonforma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853430</wp:posOffset>
                </wp:positionV>
                <wp:extent cx="800100" cy="57150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N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60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N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4253230</wp:posOffset>
                </wp:positionV>
                <wp:extent cx="1143000" cy="88392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Serviciul evaluare psihologica 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a functionar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9.6pt;mso-wrap-distance-left:9.05pt;mso-wrap-distance-right:9.05pt;mso-wrap-distance-top:0pt;mso-wrap-distance-bottom:0pt;margin-top:334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Serviciul evaluare psihologica 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a functiona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Serviciul  instrui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formare profesionala si publicat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34.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Serviciul  instrui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formare profesionala si publica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Serviciul programe educative  si parteneri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34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Serviciul programe educative  si parteneri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 xml:space="preserve">Servici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Financ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Contab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34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  <w:t xml:space="preserve">Serviciu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Financ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4253230</wp:posOffset>
                </wp:positionV>
                <wp:extent cx="1143000" cy="91440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rviciul Informatică, invatamant la distanta si w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34.9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rviciul Informatică, invatamant la distanta si 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58100</wp:posOffset>
                </wp:positionH>
                <wp:positionV relativeFrom="paragraph">
                  <wp:posOffset>4481830</wp:posOffset>
                </wp:positionV>
                <wp:extent cx="1143000" cy="68580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Serviciul Administrat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52.9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Servic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5400</wp:posOffset>
                </wp:positionH>
                <wp:positionV relativeFrom="paragraph">
                  <wp:posOffset>4367530</wp:posOffset>
                </wp:positionV>
                <wp:extent cx="1143000" cy="80010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iroul Resurse Um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343.9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lang w:val="ro-RO"/>
                        </w:rPr>
                        <w:t>Biroul Resurse Um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N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N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5853430</wp:posOffset>
                </wp:positionV>
                <wp:extent cx="800100" cy="57150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60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5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S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5853430</wp:posOffset>
                </wp:positionV>
                <wp:extent cx="1028700" cy="68580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Bucure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60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Bucure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5853430</wp:posOffset>
                </wp:positionV>
                <wp:extent cx="800100" cy="57150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60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S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29400</wp:posOffset>
                </wp:positionH>
                <wp:positionV relativeFrom="paragraph">
                  <wp:posOffset>5739130</wp:posOffset>
                </wp:positionV>
                <wp:extent cx="800100" cy="80010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S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V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451.9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S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V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58100</wp:posOffset>
                </wp:positionH>
                <wp:positionV relativeFrom="paragraph">
                  <wp:posOffset>5853430</wp:posOffset>
                </wp:positionV>
                <wp:extent cx="800100" cy="57150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V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60.9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V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86800</wp:posOffset>
                </wp:positionH>
                <wp:positionV relativeFrom="paragraph">
                  <wp:posOffset>5739130</wp:posOffset>
                </wp:positionV>
                <wp:extent cx="800100" cy="68580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 xml:space="preserve">Filia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N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  <w:t>V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451.9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 xml:space="preserve">Filia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No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  <w:t>V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8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3:00Z</dcterms:created>
  <dc:creator>Violeta</dc:creator>
  <dc:description/>
  <dc:language>en-US</dc:language>
  <cp:lastModifiedBy>User Name</cp:lastModifiedBy>
  <dcterms:modified xsi:type="dcterms:W3CDTF">2007-01-30T18:34:00Z</dcterms:modified>
  <cp:revision>19</cp:revision>
  <dc:subject/>
  <dc:title/>
</cp:coreProperties>
</file>